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J.S.Bach: Vater unser im Himmelreich  BWV 73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idai,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l@dtalk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